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1"/>
        <w:spacing w:before="60" w:after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6"/>
          <w:szCs w:val="16"/>
          <w:u w:val="single"/>
        </w:rPr>
        <w:t>OBSAH DOKUMENTACE</w:t>
      </w:r>
    </w:p>
    <w:p>
      <w:pPr>
        <w:pStyle w:val="Normal"/>
        <w:spacing w:before="57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A.</w:t>
        <w:tab/>
        <w:tab/>
        <w:t>PRŮVODNÍ ZPRÁVA</w:t>
      </w:r>
    </w:p>
    <w:p>
      <w:pPr>
        <w:pStyle w:val="Normal"/>
        <w:spacing w:before="57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B.</w:t>
        <w:tab/>
        <w:tab/>
        <w:t>SOUHRNNÁ TECHNICKÁ ZPRÁVA</w:t>
      </w:r>
    </w:p>
    <w:p>
      <w:pPr>
        <w:pStyle w:val="Normal"/>
        <w:autoSpaceDE w:val="false"/>
        <w:spacing w:before="57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C – 01</w:t>
        <w:tab/>
        <w:tab/>
        <w:t xml:space="preserve">SITUACE ŠIRŠÍCH VZTAHŮ </w:t>
      </w:r>
    </w:p>
    <w:p>
      <w:pPr>
        <w:pStyle w:val="Normal"/>
        <w:spacing w:before="57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C – 02</w:t>
        <w:tab/>
        <w:tab/>
        <w:t>VÝŘEZ Z KATASTRÁLNÍ MAPY</w:t>
      </w:r>
    </w:p>
    <w:p>
      <w:pPr>
        <w:pStyle w:val="Normal"/>
        <w:spacing w:before="57" w:after="0"/>
        <w:rPr>
          <w:rFonts w:ascii="Tahoma" w:hAnsi="Tahoma" w:cs="Tahoma"/>
          <w:sz w:val="16"/>
          <w:szCs w:val="16"/>
        </w:rPr>
      </w:pPr>
      <w:r>
        <w:rPr>
          <w:rFonts w:eastAsia="Times New Roman" w:cs="Tahoma" w:ascii="Tahoma" w:hAnsi="Tahoma"/>
          <w:b/>
          <w:sz w:val="16"/>
          <w:szCs w:val="16"/>
          <w:lang w:bidi="ar-SA"/>
        </w:rPr>
        <w:t>C – 03</w:t>
        <w:tab/>
        <w:tab/>
        <w:t>SITUACE – STÁVAJÍCÍ STAV</w:t>
      </w:r>
    </w:p>
    <w:p>
      <w:pPr>
        <w:pStyle w:val="Normal"/>
        <w:spacing w:before="57" w:after="0"/>
        <w:rPr>
          <w:rFonts w:ascii="Tahoma" w:hAnsi="Tahoma" w:cs="Tahoma"/>
          <w:sz w:val="16"/>
          <w:szCs w:val="16"/>
        </w:rPr>
      </w:pPr>
      <w:r>
        <w:rPr>
          <w:rFonts w:eastAsia="Times New Roman" w:cs="Tahoma" w:ascii="Tahoma" w:hAnsi="Tahoma"/>
          <w:b/>
          <w:sz w:val="16"/>
          <w:szCs w:val="16"/>
          <w:lang w:bidi="ar-SA"/>
        </w:rPr>
        <w:t>C – 04</w:t>
        <w:tab/>
        <w:tab/>
        <w:t>SITUACE – NOVÝ STAV</w:t>
      </w:r>
    </w:p>
    <w:p>
      <w:pPr>
        <w:pStyle w:val="Normal"/>
        <w:spacing w:before="57" w:after="0"/>
        <w:ind w:firstLine="5"/>
        <w:rPr>
          <w:rFonts w:ascii="Tahoma" w:hAnsi="Tahoma" w:cs="Tahoma"/>
          <w:sz w:val="16"/>
          <w:szCs w:val="16"/>
        </w:rPr>
      </w:pPr>
      <w:r>
        <w:rPr>
          <w:rFonts w:eastAsia="Times New Roman" w:cs="Tahoma" w:ascii="Tahoma" w:hAnsi="Tahoma"/>
          <w:b/>
          <w:sz w:val="16"/>
          <w:szCs w:val="16"/>
          <w:lang w:bidi="ar-SA"/>
        </w:rPr>
        <w:t xml:space="preserve">D.1. </w:t>
        <w:tab/>
        <w:tab/>
        <w:t>DOKUMENTACE OBJEKTU</w:t>
      </w:r>
    </w:p>
    <w:p>
      <w:pPr>
        <w:pStyle w:val="Heading3"/>
        <w:tabs>
          <w:tab w:val="clear" w:pos="720"/>
          <w:tab w:val="left" w:pos="1134" w:leader="none"/>
          <w:tab w:val="left" w:pos="1985" w:leader="none"/>
        </w:tabs>
        <w:spacing w:before="57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D.1.2. – STAVEBNÍ ČÁST </w:t>
      </w:r>
    </w:p>
    <w:p>
      <w:pPr>
        <w:pStyle w:val="Normal"/>
        <w:autoSpaceDE w:val="false"/>
        <w:spacing w:before="57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.1.2. - 01</w:t>
        <w:tab/>
        <w:t>PŮDORYS BAZÉNU - BOURACÍ PRÁCE</w:t>
      </w:r>
    </w:p>
    <w:p>
      <w:pPr>
        <w:pStyle w:val="Normal"/>
        <w:autoSpaceDE w:val="false"/>
        <w:spacing w:before="57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.1.2. - 02</w:t>
        <w:tab/>
        <w:t>PŮDORYS, ŘEZ A-A - DĚTSKÝ BAZÉN - BOURACÍ PRÁCE</w:t>
      </w:r>
    </w:p>
    <w:p>
      <w:pPr>
        <w:pStyle w:val="Normal"/>
        <w:autoSpaceDE w:val="false"/>
        <w:spacing w:before="57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.1.2. - 03</w:t>
        <w:tab/>
        <w:t>PŮDORYS 1.NP - STROJOVNA TECHNOLOGIE - BOURACÍ PRÁCE</w:t>
      </w:r>
    </w:p>
    <w:p>
      <w:pPr>
        <w:pStyle w:val="Normal"/>
        <w:autoSpaceDE w:val="false"/>
        <w:spacing w:before="57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.1.2. - 04</w:t>
        <w:tab/>
        <w:t>PŮDORYS 1.PP - STROJOVNA TECHNOLOGIE - BOURACÍ PRÁCE</w:t>
      </w:r>
    </w:p>
    <w:p>
      <w:pPr>
        <w:pStyle w:val="Normal"/>
        <w:autoSpaceDE w:val="false"/>
        <w:spacing w:before="57" w:after="0"/>
        <w:rPr/>
      </w:pPr>
      <w:r>
        <w:rPr>
          <w:rFonts w:cs="Tahoma" w:ascii="Tahoma" w:hAnsi="Tahoma"/>
          <w:sz w:val="16"/>
          <w:szCs w:val="16"/>
        </w:rPr>
        <w:t>D.1.2. - 05</w:t>
        <w:tab/>
        <w:t>ŘEZY - STROJOVNA TECHNOLOGIE - BOURACÍ PRÁCE</w:t>
      </w:r>
    </w:p>
    <w:p>
      <w:pPr>
        <w:pStyle w:val="Normal"/>
        <w:autoSpaceDE w:val="false"/>
        <w:spacing w:before="57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.1.2. - 06</w:t>
        <w:tab/>
        <w:t>PŮDORYS BAZÉNU - NOVÝ STAV</w:t>
      </w:r>
    </w:p>
    <w:p>
      <w:pPr>
        <w:pStyle w:val="Normal"/>
        <w:autoSpaceDE w:val="false"/>
        <w:spacing w:before="57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.1.2. - 07</w:t>
        <w:tab/>
        <w:t>PŮDORYS, ŘEZY - DĚTSKÉ BROUZDALIŠTĚ - NOVÝ STAV</w:t>
      </w:r>
    </w:p>
    <w:p>
      <w:pPr>
        <w:pStyle w:val="Normal"/>
        <w:autoSpaceDE w:val="false"/>
        <w:spacing w:before="57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.1.2. – 08</w:t>
        <w:tab/>
        <w:t>DETAIL - AKUMULAČNÍ JÍMKA, AŠ-1,</w:t>
      </w:r>
    </w:p>
    <w:p>
      <w:pPr>
        <w:pStyle w:val="Normal"/>
        <w:autoSpaceDE w:val="false"/>
        <w:spacing w:before="57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>VĚTRACÍ KOMÍNEK - DĚTSKÉ BROUZDALIŠTĚ - NOVÝ STAV</w:t>
      </w:r>
    </w:p>
    <w:p>
      <w:pPr>
        <w:pStyle w:val="Normal"/>
        <w:autoSpaceDE w:val="false"/>
        <w:spacing w:before="57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D.1.2. – 09 </w:t>
        <w:tab/>
        <w:t>PŮDORYS 1.NP - CHLOROVNA, ZASTŘEŠENÍ FILTRŮ - NOVÝ STAV</w:t>
      </w:r>
    </w:p>
    <w:p>
      <w:pPr>
        <w:pStyle w:val="Normal"/>
        <w:autoSpaceDE w:val="false"/>
        <w:spacing w:before="57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D.1.2. – 10 </w:t>
        <w:tab/>
        <w:t>PŮDORYS ZÁKLADŮ - CHLOROVNA, ZASTŘEŠENÍ FILTRŮ - NOVÝ STAV</w:t>
      </w:r>
    </w:p>
    <w:p>
      <w:pPr>
        <w:pStyle w:val="Normal"/>
        <w:autoSpaceDE w:val="false"/>
        <w:spacing w:before="57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D.1.2. – 11 </w:t>
        <w:tab/>
        <w:t>PŮDORYS KROVU - CHLOROVNA, ZASTŘEŠENÍ FILTRŮ - NOVÝ STAV</w:t>
      </w:r>
    </w:p>
    <w:p>
      <w:pPr>
        <w:pStyle w:val="Normal"/>
        <w:autoSpaceDE w:val="false"/>
        <w:spacing w:before="57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D.1.2. – 12 </w:t>
        <w:tab/>
        <w:t>PŮDORYS STŘECHY - CHLOROVNA, ZASTŘEŠENÍ FILTRŮ - NOVÝ STAV</w:t>
      </w:r>
    </w:p>
    <w:p>
      <w:pPr>
        <w:pStyle w:val="Normal"/>
        <w:autoSpaceDE w:val="false"/>
        <w:spacing w:before="57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D.1.2. – 13 </w:t>
        <w:tab/>
        <w:t>PŮDORYS 1.NP - CHLOROVNA, ZASTŘEŠENÍ FILTRŮ - NOVÝ STAV</w:t>
      </w:r>
    </w:p>
    <w:p>
      <w:pPr>
        <w:pStyle w:val="Normal"/>
        <w:autoSpaceDE w:val="false"/>
        <w:spacing w:before="57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D.1.2. – 14 </w:t>
        <w:tab/>
        <w:t>ŘEZY - STROJOVNA TECHNOLOGIE - NOVÝ STAV</w:t>
      </w:r>
    </w:p>
    <w:p>
      <w:pPr>
        <w:pStyle w:val="Normal"/>
        <w:autoSpaceDE w:val="false"/>
        <w:spacing w:before="57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D.1.2. – 15 </w:t>
        <w:tab/>
        <w:t>ŘEZ - ZASTŘEŠENÍ FILTRŮ - NOVÝ STAV</w:t>
      </w:r>
    </w:p>
    <w:p>
      <w:pPr>
        <w:pStyle w:val="Normal"/>
        <w:autoSpaceDE w:val="false"/>
        <w:spacing w:before="57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D.1.2. – 16 </w:t>
        <w:tab/>
        <w:t>POHLEDY - CHLOROVNA, ZASTŘEŠENÍ FILTRŮ - NOVÝ STAV</w:t>
      </w:r>
    </w:p>
    <w:p>
      <w:pPr>
        <w:pStyle w:val="Normal"/>
        <w:autoSpaceDE w:val="false"/>
        <w:spacing w:before="57" w:after="0"/>
        <w:rPr/>
      </w:pPr>
      <w:r>
        <w:rPr>
          <w:rFonts w:cs="Tahoma" w:ascii="Tahoma" w:hAnsi="Tahoma"/>
          <w:sz w:val="16"/>
          <w:szCs w:val="16"/>
        </w:rPr>
        <w:t xml:space="preserve">D.1.2. – 17 </w:t>
        <w:tab/>
        <w:t>ŘEZ - CHLOROVNA - NOVÝ STAV</w:t>
      </w:r>
    </w:p>
    <w:p>
      <w:pPr>
        <w:pStyle w:val="Normal"/>
        <w:autoSpaceDE w:val="false"/>
        <w:spacing w:before="57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D.1.2. – 18 </w:t>
        <w:tab/>
        <w:t>DETAIL NAPOJENÍ PŘELIVNÝCH ŽLÁBKŮ</w:t>
      </w:r>
    </w:p>
    <w:p>
      <w:pPr>
        <w:pStyle w:val="Normal"/>
        <w:autoSpaceDE w:val="false"/>
        <w:spacing w:before="57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D.1.2. – 19 </w:t>
        <w:tab/>
        <w:t>DETAIL BETONOVÉHO KABELOVÉHO ŽLÁBKU PRO PODTLAKOVÝ ROZVOD CHLÓRU</w:t>
      </w:r>
    </w:p>
    <w:p>
      <w:pPr>
        <w:pStyle w:val="Normal"/>
        <w:autoSpaceDE w:val="false"/>
        <w:spacing w:before="57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D.1.2. – 20 </w:t>
        <w:tab/>
        <w:t>VÝPIS VÝROBKŮ</w:t>
      </w:r>
    </w:p>
    <w:p>
      <w:pPr>
        <w:pStyle w:val="Normal"/>
        <w:autoSpaceDE w:val="false"/>
        <w:spacing w:before="57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D.1.2. – 21 </w:t>
        <w:tab/>
        <w:t>PŮDORYSY BAZÉNŮ - PROSTUPY A MONTÁŽNÍ OTVORY</w:t>
      </w:r>
    </w:p>
    <w:p>
      <w:pPr>
        <w:pStyle w:val="Normal"/>
        <w:autoSpaceDE w:val="false"/>
        <w:spacing w:before="57" w:after="0"/>
        <w:rPr/>
      </w:pPr>
      <w:r>
        <w:rPr>
          <w:rFonts w:cs="Tahoma" w:ascii="Tahoma" w:hAnsi="Tahoma"/>
          <w:sz w:val="16"/>
          <w:szCs w:val="16"/>
        </w:rPr>
        <w:t xml:space="preserve">D.1.2. – 22 </w:t>
        <w:tab/>
        <w:t>PŮDORYSY ARMATURNÍ ŠACHTY - PROSTUPY A MONTÁŽNÍ OTVORY</w:t>
      </w:r>
    </w:p>
    <w:p>
      <w:pPr>
        <w:pStyle w:val="Normal"/>
        <w:autoSpaceDE w:val="false"/>
        <w:spacing w:before="57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D.1.2. – 23 </w:t>
        <w:tab/>
        <w:t>PŮDORYSY 1.NP - STROJOVNA, CHLOROVNA - PROSTUPY A MONTÁŽNÍ OTVORY</w:t>
      </w:r>
    </w:p>
    <w:p>
      <w:pPr>
        <w:pStyle w:val="Normal"/>
        <w:autoSpaceDE w:val="false"/>
        <w:spacing w:before="57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D.1.2. – 24 </w:t>
        <w:tab/>
        <w:t>PŮDORYSY 1.PP - STROJOVNA - PROSTUPY A MONTÁŽNÍ OTVORY</w:t>
      </w:r>
    </w:p>
    <w:p>
      <w:pPr>
        <w:pStyle w:val="Normal"/>
        <w:autoSpaceDE w:val="false"/>
        <w:spacing w:before="57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D.1.2. – 25 </w:t>
        <w:tab/>
        <w:t>VÝKOPY PRO NOVÉ ROZVODY TECHNOLOGIE</w:t>
      </w:r>
    </w:p>
    <w:p>
      <w:pPr>
        <w:pStyle w:val="Normal"/>
        <w:autoSpaceDE w:val="false"/>
        <w:spacing w:before="57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D.1.2. – 26 </w:t>
        <w:tab/>
        <w:t>PŮDORYS - NEREZOVÉ BROUZDALIŠTĚ</w:t>
      </w:r>
    </w:p>
    <w:p>
      <w:pPr>
        <w:pStyle w:val="Normal"/>
        <w:autoSpaceDE w:val="false"/>
        <w:spacing w:before="57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D.1.2. – 27 </w:t>
        <w:tab/>
        <w:t>ŘEZY - NEREZOVÉ BROUZDALIŠTĚ</w:t>
      </w:r>
    </w:p>
    <w:p>
      <w:pPr>
        <w:pStyle w:val="4993uroven"/>
        <w:spacing w:before="0" w:after="0"/>
        <w:ind w:left="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  <w:u w:val="single"/>
        </w:rPr>
        <w:t>D.1.4 -  TECHNOLOGICKÁ ČÁST - Technika prostředí staveb</w:t>
      </w:r>
    </w:p>
    <w:p>
      <w:pPr>
        <w:pStyle w:val="Normal"/>
        <w:autoSpaceDE w:val="false"/>
        <w:spacing w:before="57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.1.4. - 01</w:t>
        <w:tab/>
        <w:t>TECHNOLOGICKÉ ROZVODY - SITUACE</w:t>
      </w:r>
    </w:p>
    <w:p>
      <w:pPr>
        <w:pStyle w:val="Normal"/>
        <w:autoSpaceDE w:val="false"/>
        <w:spacing w:before="57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.1.4. - 02</w:t>
        <w:tab/>
        <w:t>STROJOVNA TECHNOLOGIE - 1.NP</w:t>
      </w:r>
    </w:p>
    <w:p>
      <w:pPr>
        <w:pStyle w:val="Normal"/>
        <w:autoSpaceDE w:val="false"/>
        <w:spacing w:before="57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.1.4. - 03</w:t>
        <w:tab/>
        <w:t>STROJOVNA TECHNOLOGIE - 1.NP - CHLOROVNA</w:t>
      </w:r>
    </w:p>
    <w:p>
      <w:pPr>
        <w:pStyle w:val="Normal"/>
        <w:autoSpaceDE w:val="false"/>
        <w:spacing w:before="57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.1.4. - 04</w:t>
        <w:tab/>
        <w:t>CHLOROVNA - ŘEZY</w:t>
      </w:r>
    </w:p>
    <w:p>
      <w:pPr>
        <w:pStyle w:val="Normal"/>
        <w:autoSpaceDE w:val="false"/>
        <w:spacing w:before="57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.1.4. - 05</w:t>
        <w:tab/>
        <w:t>STROJOVNA TECHNOLOGIE - 1.PP - VÝTLAK</w:t>
      </w:r>
    </w:p>
    <w:p>
      <w:pPr>
        <w:pStyle w:val="Normal"/>
        <w:autoSpaceDE w:val="false"/>
        <w:spacing w:before="57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.1.4. - 06</w:t>
        <w:tab/>
        <w:t>STROJOVNA TECHNOLOGIE - 1.PP- SÁNÍ</w:t>
        <w:tab/>
      </w:r>
    </w:p>
    <w:p>
      <w:pPr>
        <w:pStyle w:val="Normal"/>
        <w:autoSpaceDE w:val="false"/>
        <w:spacing w:before="57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.1.4. - 07</w:t>
        <w:tab/>
        <w:t>STROJOVNA TECHNOLOGIE - ŘEZY</w:t>
      </w:r>
    </w:p>
    <w:p>
      <w:pPr>
        <w:pStyle w:val="Normal"/>
        <w:autoSpaceDE w:val="false"/>
        <w:spacing w:before="57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.1.4. - 08</w:t>
        <w:tab/>
        <w:t>TECHNOLOGICKÉ SCHÉMA - PLAVECKÝ BAZÉN</w:t>
      </w:r>
    </w:p>
    <w:p>
      <w:pPr>
        <w:pStyle w:val="Normal"/>
        <w:autoSpaceDE w:val="false"/>
        <w:spacing w:before="57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.1.4. - 09</w:t>
        <w:tab/>
        <w:t>PODÉLNÝ PROFIL - PŘEPADY ZE ŽLÁBKŮ A, B, C, I ,J</w:t>
      </w:r>
    </w:p>
    <w:p>
      <w:pPr>
        <w:pStyle w:val="Normal"/>
        <w:autoSpaceDE w:val="false"/>
        <w:spacing w:before="57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.1.4. - 10</w:t>
        <w:tab/>
        <w:t>PODÉLNÝ PROFIL - PŘEPADY ZE ŽLÁBKŮ D, E, F</w:t>
      </w:r>
    </w:p>
    <w:p>
      <w:pPr>
        <w:pStyle w:val="Normal"/>
        <w:autoSpaceDE w:val="false"/>
        <w:spacing w:before="57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.1.4. - 11</w:t>
        <w:tab/>
        <w:t>PODÉLNÝ PROFIL - PŘEPADY ZE ŽLÁBKŮ G, H</w:t>
      </w:r>
    </w:p>
    <w:p>
      <w:pPr>
        <w:pStyle w:val="Normal"/>
        <w:autoSpaceDE w:val="false"/>
        <w:spacing w:before="57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.1.4. - 12</w:t>
        <w:tab/>
        <w:t>PODÉLNÝ PROFIL - PŘEPADY ZE ŽLÁBKŮ K, P, Q, R</w:t>
      </w:r>
    </w:p>
    <w:p>
      <w:pPr>
        <w:pStyle w:val="Normal"/>
        <w:autoSpaceDE w:val="false"/>
        <w:spacing w:before="57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.1.4. - 13</w:t>
        <w:tab/>
        <w:t>PODÉLNÝ PROFIL - PŘEPADY ZE ŽLÁBKŮ L, M, N, O</w:t>
      </w:r>
    </w:p>
    <w:p>
      <w:pPr>
        <w:pStyle w:val="Normal"/>
        <w:autoSpaceDE w:val="false"/>
        <w:spacing w:before="57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.1.4. - 14</w:t>
        <w:tab/>
        <w:t>PŮDORYS TECHNOLOGIE DĚTSKÉHO BROUZDALIŠTĚ</w:t>
      </w:r>
    </w:p>
    <w:p>
      <w:pPr>
        <w:pStyle w:val="Normal"/>
        <w:autoSpaceDE w:val="false"/>
        <w:spacing w:before="57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.1.4. - 15</w:t>
        <w:tab/>
        <w:t>AJ, AŠ1 DĚTSKÉHO BROUZDALIŠTĚ - PŮDORYS</w:t>
      </w:r>
    </w:p>
    <w:p>
      <w:pPr>
        <w:pStyle w:val="Normal"/>
        <w:autoSpaceDE w:val="false"/>
        <w:spacing w:before="57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.1.4. - 16</w:t>
        <w:tab/>
        <w:t>AJ, AŠ1 DĚTSKÉHO BROUZDALIŠTĚ - PŮDORYS</w:t>
      </w:r>
    </w:p>
    <w:p>
      <w:pPr>
        <w:pStyle w:val="Normal"/>
        <w:autoSpaceDE w:val="false"/>
        <w:spacing w:before="57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.1.4. - 17</w:t>
        <w:tab/>
        <w:t>TECHNOLOGICKÉ SCHÉMA - DĚTSKÉ BROUZDALIŠTĚ</w:t>
        <w:tab/>
      </w:r>
    </w:p>
    <w:p>
      <w:pPr>
        <w:pStyle w:val="Normal"/>
        <w:autoSpaceDE w:val="false"/>
        <w:spacing w:before="57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.1.4. - 18</w:t>
        <w:tab/>
        <w:t>DĚTSKÉ BROUZDALIŠTĚ, PODÉLNÝ PROFIL, PŘEPADY ZE ŽLÁBKŮ I, II</w:t>
        <w:tab/>
      </w:r>
    </w:p>
    <w:p>
      <w:pPr>
        <w:pStyle w:val="Normal"/>
        <w:autoSpaceDE w:val="false"/>
        <w:spacing w:before="57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.1.4. - 19</w:t>
        <w:tab/>
        <w:t>DĚTSKÉ BROUZDALIŠTĚ, PODÉLNÝ PROFIL, PŘEPADY ZE ŽLÁBKŮ III</w:t>
      </w:r>
    </w:p>
    <w:p>
      <w:pPr>
        <w:pStyle w:val="Normal"/>
        <w:autoSpaceDE w:val="false"/>
        <w:spacing w:before="57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.1.4. - 20</w:t>
        <w:tab/>
        <w:t>DETAIL ULOŽENÍ POTRUBÍ V NEZPEVNĚNÉM TERÉNU</w:t>
      </w:r>
    </w:p>
    <w:p>
      <w:pPr>
        <w:pStyle w:val="Normal"/>
        <w:autoSpaceDE w:val="false"/>
        <w:spacing w:before="57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.1.4. - 21</w:t>
        <w:tab/>
        <w:t>AXONOMETRICKÉ SCHÉMA ROZVODŮ PITNÉ VODY VE STROJOVNĚ</w:t>
      </w:r>
    </w:p>
    <w:p>
      <w:pPr>
        <w:pStyle w:val="Normal"/>
        <w:autoSpaceDE w:val="false"/>
        <w:spacing w:before="57" w:after="0"/>
        <w:rPr/>
      </w:pPr>
      <w:r>
        <w:rPr>
          <w:rFonts w:cs="Tahoma" w:ascii="Tahoma" w:hAnsi="Tahoma"/>
          <w:b/>
          <w:sz w:val="16"/>
          <w:szCs w:val="16"/>
          <w:u w:val="single"/>
        </w:rPr>
        <w:t>D.1.4b -  ELEKTROINSTALACE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cs-CZ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b/>
      <w:szCs w:val="20"/>
      <w:u w:val="singl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4993uroven">
    <w:name w:val="499_3uroven"/>
    <w:basedOn w:val="Normal"/>
    <w:qFormat/>
    <w:pPr>
      <w:spacing w:before="120" w:after="0"/>
      <w:ind w:left="709" w:hanging="709"/>
    </w:pPr>
    <w:rPr>
      <w:rFonts w:ascii="Arial" w:hAnsi="Arial" w:eastAsia="Calibri" w:cs="Arial"/>
      <w:color w:val="000000"/>
      <w:kern w:val="0"/>
      <w:sz w:val="20"/>
      <w:szCs w:val="2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5:01:00Z</dcterms:created>
  <dc:creator/>
  <dc:description/>
  <cp:keywords/>
  <dc:language>en-US</dc:language>
  <cp:lastModifiedBy>POR</cp:lastModifiedBy>
  <cp:lastPrinted>2022-04-29T20:38:00Z</cp:lastPrinted>
  <dcterms:modified xsi:type="dcterms:W3CDTF">2022-04-29T18:50:00Z</dcterms:modified>
  <cp:revision>3</cp:revision>
  <dc:subject/>
  <dc:title/>
</cp:coreProperties>
</file>